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bookmarkStart w:id="0" w:name="_Hlk46952770"/>
      <w:r>
        <w:rPr>
          <w:b/>
          <w:sz w:val="28"/>
          <w:szCs w:val="28"/>
        </w:rPr>
        <w:t>FOGYASZTÓVÉDELEM</w:t>
      </w:r>
      <w:bookmarkEnd w:id="0"/>
      <w:r>
        <w:rPr>
          <w:b/>
          <w:sz w:val="28"/>
          <w:szCs w:val="28"/>
        </w:rPr>
        <w:t xml:space="preserve">, </w:t>
      </w:r>
      <w:bookmarkStart w:id="1" w:name="_Hlk46952780"/>
      <w:r>
        <w:rPr>
          <w:b/>
          <w:sz w:val="28"/>
          <w:szCs w:val="28"/>
        </w:rPr>
        <w:t>KERESKEDELEM</w:t>
      </w:r>
      <w:bookmarkEnd w:id="1"/>
      <w:r>
        <w:rPr>
          <w:b/>
          <w:sz w:val="28"/>
          <w:szCs w:val="28"/>
        </w:rPr>
        <w:t xml:space="preserve"> ÉS REKLÁ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MEGÁLLÍTÓ KÉRDÉSE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FOGYASZTÓVÉDELEM</w:t>
      </w:r>
    </w:p>
    <w:p>
      <w:pPr>
        <w:pStyle w:val="Normal"/>
        <w:jc w:val="both"/>
        <w:rPr/>
      </w:pPr>
      <w:r>
        <w:rPr>
          <w:color w:val="000000"/>
        </w:rPr>
        <w:t>Megismerte a fogyasztóvédelemre vonatkozó törvényi hátteret, illetve azt is, hogy ki a fogyasztó, majd megérkezett az árra vonatkozó szabályokhoz. Most ismételje át, hogy mely törvények jelentik a vállalkozásokat érintő fogyasztóvédelmi viszonyok keretét és hogyan definiálja a fogyasztóvédelmi jog a fogyasztó fogalm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ljutott az árhoz, és megtanulta, hogy a fogyasztó érdekében hogyan kell az árat feltüntetni, illetve melyek az ár feltüntetésével összefüggő szabályok. Megismerte azt, hogy a terméket hogyan kell csomagolni. Most foglalja össze az elsajátított szabályokat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egérkezett a tiltó szabályokhoz. Mielőtt tovább haladna, ismertesse, hogy melyek a</w:t>
      </w:r>
      <w:r>
        <w:rPr>
          <w:bCs/>
          <w:color w:val="000000"/>
        </w:rPr>
        <w:t xml:space="preserve"> gyermek- és fiatalkorúak védelmét szolgáló különös rendelkezések!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Eljutott a jogvitához. Most határozza meg, hogy mi minősül fogyasztói jogvitának, belföldi fogyasztói jogvitának és </w:t>
      </w:r>
      <w:r>
        <w:rPr>
          <w:color w:val="000000"/>
        </w:rPr>
        <w:t>határon átnyúló fogyasztói jogvitának! Hogyan történik a panaszkezelés, és békéltetésre van-e mód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>Megérkezett az ellenőrzéshez. A tanultak alapján ismertesse, hogy mit ellenőriz a fogyasztóvédelmi hatóság, és milyen jogkövetkezményekre számíthat a jogsértő vállalkozá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Megismerte a tisztességtelen-, megtévesztő-, és az agresszív kereskedelmi gyakorlatot.  Most saját szavaival foglalja össze a közöttük levő különbséget, továbbá ismételje át, hogy melyek az áru lényeges jellemzői, és milyen felelősségi szabály él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bCs/>
          <w:color w:val="000000"/>
        </w:rPr>
        <w:t>a tisztességtelen kereskedelmi gyakorlat tilalmának megsértése miat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/>
          <w:sz w:val="28"/>
          <w:szCs w:val="28"/>
        </w:rPr>
        <w:t>KERESKEDELEM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gismerte kikre vonatkozik a kereskedelemről szóló törvény, és a kereskedelmi tevékenységek folytatásának melyek az általános feltételei. Most ismétlés keretében határozza meg, hogy mi minősül kereskedelmi tevékenységnek, továbbá a kereskedelmi tevékenység formáját ki választhatja meg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Tahoma"/>
          <w:sz w:val="88"/>
          <w:szCs w:val="88"/>
        </w:rPr>
      </w:pPr>
      <w:r>
        <w:rPr/>
        <w:t xml:space="preserve">Mielőtt tovább menne, hogy megismerje a kereskedési helyeket, és meghatározná azokat, előbb válaszoljon arra, hogy melyik vállalkozás jogosult kereskedelmi tevékenység végzésére, és szükséges-e minden esetben hatósági engedélyt beszerezni?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cs="Tahoma"/>
          <w:sz w:val="88"/>
          <w:szCs w:val="88"/>
        </w:rPr>
      </w:pPr>
      <w:r>
        <w:rPr>
          <w:rFonts w:cs="Tahoma" w:ascii="Calibri Light" w:hAnsi="Calibri Light"/>
          <w:sz w:val="88"/>
          <w:szCs w:val="8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ővítette ismereteit, tovább haladt a tananyagban és már feltudja sorolni, illetve megtudja határozni a kereskedési helyeket. Most arra válaszoljon, hogy hol folyhat kereskedelmi tevékenység? Határozza meg például, hogy mit jelent a csomagküldő kereskedelem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ár megtanulta, hogy mikor kell bemutatni az eredetet igazoló bizonylatokat, a kereskedő mit biztosítson a vevőnek a megelégedettsége érdekében, tudja mit jelent a napi fogyasztási cikk és ennek milyen kapcsolata van a vásárlók parkolásával. Mindezt próbálja saját szavaival megismételni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gérkezett a vásárlók könyvéhez, elsajátította a reá vonatkozó szabályokat. Most határozza meg, hogy mit jelent a vásárlók könyve, hol kell tartani és milyen célt szolgál, továbbá ismertesse a vásárlók könyvével kapcsolatosan kereskedői feladatokat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Elsajátította az üzletek üzemeltetésének és nyitvatartásának rendjét. Mielőtt tovább menne a tananyagban, válaszoljon arra, hogy igaz vagy hamis az az állítás, hogy az üzlet nyitvatartási idejét minden eseten a jegyző határozza meg? Kinek kell bejelenteni a nyitvatartási időt, illetve ki az, akit/akiket erre vonatkozóan csak tájékoztatni kell. A bejelentést mennyi időn belül kell megtenni? Az önkormányzat rendeletében szabályozhatja-e a nyitvatartási időt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egismerte, hogy milyen kereskedelmi jellegű turisztikai szolgáltatási tevékenységet szabályoz a kereskedelemről szóló törvény? Most mutassa be a kereskedelmi jellegű turisztikai célú szolgáltatási tevékenysége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Már ismeri a jegyző feladatait, továbbá foglalkozott az ellenőrzéssel és a jogkövetkezményekkel. Ennek kapcsán ismertesse, hogy a kereskedelmi hatóság hatáskörében eljáró jegyző kikről vezet nyilvántartást? Kik jogosultak ellenőrzést folytatni, és milyen jogkövetkezmények alkalmazhatóak?</w:t>
      </w:r>
    </w:p>
    <w:p>
      <w:pPr>
        <w:pStyle w:val="Normal"/>
        <w:ind w:left="56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laszoljon arra, hogy mi minősül </w:t>
      </w:r>
      <w:r>
        <w:rPr>
          <w:iCs/>
        </w:rPr>
        <w:t>elektronikus kereskedelmi szolgáltatásnak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LÁM</w:t>
      </w:r>
    </w:p>
    <w:p>
      <w:pPr>
        <w:pStyle w:val="Normal"/>
        <w:jc w:val="both"/>
        <w:rPr/>
      </w:pPr>
      <w:r>
        <w:rPr/>
        <w:t>Megismerte kikre terjed ki a reklám törvény hatálya, mit jelent a gazdasági reklám és mikor tehető közzé. A tanultak alapján határozza meg, hogy mi a reklám célja, jellemzője, funkciója és megjelenési formája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st ismételje át mit jelent a gazdasági reklám! Válaszoljon arra, hogy igaz vagy hamis az az állítás, hogy a tudatosan nem észlelhető reklám megengedett? Mit takar az összehasonlító reklám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tanulta ki a reklámozó, ki a reklámszolgáltató és ki a reklám közzétevője, továbbá mit jelent a reklámközvetítés és reklámközvetítő. </w:t>
      </w:r>
      <w:r>
        <w:rPr>
          <w:iCs/>
          <w:color w:val="000000"/>
        </w:rPr>
        <w:t>Mielőtt tovább haladna a tananyagban ismételje át, hogy ki a reklámközvetítő, és ki a reklám közzétevője, és igaz lehet-e az az állítás, hogy a reklámozó és a reklámszolgáltató azonos fogalom? Válaszát indokolja meg!</w:t>
      </w:r>
    </w:p>
    <w:p>
      <w:pPr>
        <w:pStyle w:val="Normal"/>
        <w:ind w:left="72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/>
        <w:t>Megtanulta a reklámtilalmakat. Vajon emlékszik mindre? Most emlékezetből s</w:t>
      </w:r>
      <w:r>
        <w:rPr>
          <w:iCs/>
          <w:color w:val="000000"/>
        </w:rPr>
        <w:t>oroljon fel legalább tíz reklámtilalmat!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iCs/>
          <w:color w:val="000000"/>
        </w:rPr>
        <w:t>Befejezésül megtanulta, hogy mely hatóságok rendelkeznek ellenőrzési jogosultsággal és azok milyen jogkövetkezményeket alkalmazhatnak. Ennek áttekintéséhez nézze meg a tankönyv idevonatkozó részét. A reklámokkal kapcsolatos szabályok megsértése esetén ki, vagy mely hatóságok járhatnak el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1:00Z</dcterms:created>
  <dc:creator>dr. Szalai Erzsébet</dc:creator>
  <dc:description/>
  <cp:keywords/>
  <dc:language>en-US</dc:language>
  <cp:lastModifiedBy>Erzsébet Szalai</cp:lastModifiedBy>
  <dcterms:modified xsi:type="dcterms:W3CDTF">2020-07-29T21:16:00Z</dcterms:modified>
  <cp:revision>7</cp:revision>
  <dc:subject/>
  <dc:title>BÜNTATŐJOG, SZABÁLYSÉRTÉS</dc:title>
</cp:coreProperties>
</file>